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/>
      </w:pPr>
      <w:r>
        <w:rPr>
          <w:rFonts w:eastAsia="Calibri"/>
          <w:color w:val="000000"/>
          <w:szCs w:val="28"/>
          <w:lang w:eastAsia="en-US"/>
        </w:rPr>
        <w:t>Приложение 12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11057"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пояснительной записке</w:t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30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jc w:val="center"/>
        <w:rPr>
          <w:rFonts w:eastAsia="Calibri"/>
          <w:caps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Финансовое обеспечение реализации государственной программы Пермского края</w:t>
      </w:r>
    </w:p>
    <w:p>
      <w:pPr>
        <w:pStyle w:val="Normal"/>
        <w:tabs>
          <w:tab w:val="clear" w:pos="708"/>
          <w:tab w:val="left" w:pos="5407" w:leader="none"/>
          <w:tab w:val="left" w:pos="8098" w:leader="none"/>
          <w:tab w:val="left" w:pos="8874" w:leader="none"/>
          <w:tab w:val="left" w:pos="9561" w:leader="none"/>
          <w:tab w:val="left" w:pos="10663" w:leader="none"/>
          <w:tab w:val="left" w:pos="11324" w:leader="none"/>
          <w:tab w:val="left" w:pos="12485" w:leader="none"/>
          <w:tab w:val="left" w:pos="13627" w:leader="none"/>
        </w:tabs>
        <w:spacing w:lineRule="exact" w:line="280"/>
        <w:ind w:left="89" w:hanging="0"/>
        <w:jc w:val="center"/>
        <w:rPr/>
      </w:pPr>
      <w:r>
        <w:rPr>
          <w:rFonts w:eastAsia="Calibri"/>
          <w:szCs w:val="28"/>
          <w:lang w:eastAsia="en-US"/>
        </w:rPr>
        <w:t>«</w:t>
      </w:r>
      <w:r>
        <w:rPr>
          <w:bCs/>
          <w:color w:val="000000"/>
          <w:szCs w:val="28"/>
        </w:rPr>
        <w:t>Региональная политика и развитие территорий</w:t>
      </w:r>
      <w:r>
        <w:rPr>
          <w:rFonts w:eastAsia="Calibri"/>
          <w:szCs w:val="28"/>
          <w:lang w:eastAsia="en-US"/>
        </w:rPr>
        <w:t>» на 2018-2021 годы</w:t>
      </w:r>
    </w:p>
    <w:p>
      <w:pPr>
        <w:pStyle w:val="Normal"/>
        <w:spacing w:lineRule="exact" w:line="300"/>
        <w:ind w:left="1190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418"/>
        <w:gridCol w:w="1559"/>
        <w:gridCol w:w="1417"/>
        <w:gridCol w:w="1418"/>
        <w:gridCol w:w="2126"/>
        <w:gridCol w:w="1275"/>
        <w:gridCol w:w="1418"/>
        <w:gridCol w:w="1275"/>
      </w:tblGrid>
      <w:tr>
        <w:trPr>
          <w:tblHeader w:val="true"/>
          <w:trHeight w:val="942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сударственной программы, подпрограммы, основного мероприят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бюджета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е показателя (изменение)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blHeader w:val="true"/>
          <w:trHeight w:val="31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1336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сударственная программа «Региональная политика и развитие территорий»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33 2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6 88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16 7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2 18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населения Перм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6,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11,6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2,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(-13,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07,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-15,2)</w:t>
            </w:r>
          </w:p>
        </w:tc>
      </w:tr>
      <w:tr>
        <w:trPr>
          <w:trHeight w:val="98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1. «Создание условий для финансовой устойчивости местных бюджетов и реализации муниципальных программ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9 755 8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9 797 99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0 425 252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1 011 724,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прироста налоговых, неналоговых доходов бюджетов муниципальных образований Пермского кр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794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1 Выравнивание бюджетной обеспеченност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5 5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608 08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4 0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 202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зличий в бюджетной обеспеченности муниципальных районов (городских округов) после выравни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более чем в 1,7 раз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794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1.1 Выравнивание бюджетной обеспеченности поселений из регионального фонда финансовой поддержки посел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4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25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2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259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1.2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8 54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4 67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6 59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7 761,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1.3 Выравнивание экономического положения муниципальных районов (городских округов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6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4 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18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18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181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.2 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39 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89 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271 2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06 521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1 Реализация муниципальных программ, приоритетных муниципальных проектов в рамках приоритетных региональных проектов, инвестиционных про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39 9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 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1 2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521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2.2 Реализация муниципальных программ, по поддержке и развитию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1.4 «Переселение жителей из труднодоступных, отдаленных и (или) малочисленных населенных пунктов Пермского края, в том числе из поселков учреждений с особыми условиями хозяйственной деятельности уголовно-исполнительной системы»</w:t>
            </w:r>
          </w:p>
          <w:p>
            <w:pPr>
              <w:pStyle w:val="Normal"/>
              <w:autoSpaceDE w:val="false"/>
              <w:ind w:left="318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2,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селенных семей, проживающих в труднодоступных, отдаленных и (или) малочисленных населенных пунктах Пермского кр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(+26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одпрограмма 2. «Поддержка проектов местных инициати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4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5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аселения, участвующего в проектах местных инициат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Финансовая поддержка местных инициатив граждан по решению вопросов местного знач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4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35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.1 Оказание содействия органам местного самоуправления муниципальных образований Пермского края в решении вопросов местного значения, осуществляемых с участием средств самообложения гражда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0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0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4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.2 Софинансирование мероприятий по реализации социально значимых проектов территориального обществен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1.3 Софинансирование проектов инициативного бюджетир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57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07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65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4 Проведение мероприятий по сопровождению инициативного бюджет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4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дпрограмма  4. «Эффективное государственное и муниципальное управление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 29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 79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 02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107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инвестиций в бюджетах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2"/>
                <w:szCs w:val="22"/>
              </w:rPr>
              <w:t>(0)</w:t>
            </w:r>
          </w:p>
        </w:tc>
      </w:tr>
      <w:tr>
        <w:trPr>
          <w:trHeight w:val="402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 Создание условий для муниципальных образований Пермского края по достижению наиболее результативных значений показателей управленческой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 1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 Развитие системы повышения квалификации и профессиональной переподготовки лиц, замещающих выборные муниципальные должности, муниципальных служащих и работников муниципальных учрежд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2 Оценка деятельности глав муниципальных районов и городских округов Пермского края (проведение конкурса муниципальных районов и городских округов Пермского края по достижению наиболее результативных значений показателей управленческой деятельност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8 500,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5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 Эффективное управление государствен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 1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.2.1 Содержание государственных органов Перм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3 198,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4.3 Финансовое обеспечение в связи с отдельными видами преобразования муниципальных образований в Перм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7 2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 5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 607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 Компенсация выпадающих доходов бюджетам преобразованных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 9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 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290,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2 Реализация программ развития преобразованных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 0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3 Выплата денежного пособия лицам, замещавшим отдельные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4 Иные межбюджетные трансферты муниципальным образованиям Пермского края на материально-техническое обеспечение выборов в представительный орган вновь образованного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6:00Z</dcterms:created>
  <dc:creator>Губина Дарья Андреевна</dc:creator>
  <dc:description/>
  <cp:keywords/>
  <dc:language>en-US</dc:language>
  <cp:lastModifiedBy>Дворцевая Анна Анатольевна</cp:lastModifiedBy>
  <cp:lastPrinted>2018-09-24T10:49:00Z</cp:lastPrinted>
  <dcterms:modified xsi:type="dcterms:W3CDTF">2018-09-28T10:37:00Z</dcterms:modified>
  <cp:revision>5</cp:revision>
  <dc:subject/>
  <dc:title/>
</cp:coreProperties>
</file>